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9685</wp:posOffset>
                </wp:positionH>
                <wp:positionV relativeFrom="paragraph">
                  <wp:posOffset>-167640</wp:posOffset>
                </wp:positionV>
                <wp:extent cx="4276090" cy="1571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157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rFonts w:eastAsia="Calibri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ar-SA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rFonts w:eastAsia="Calibri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ar-SA"/>
                              </w:rPr>
                              <w:t xml:space="preserve">к приказу государственного казенного специального учебно-воспитательного учреждения закрытого типа специальной общеобразовательной школы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rFonts w:eastAsia="Calibri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ar-SA"/>
                              </w:rPr>
                              <w:t xml:space="preserve">Краснодарского края для обучающихся с девиантным (общественно опасным) поведением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76" w:before="0" w:after="200"/>
                              <w:jc w:val="right"/>
                              <w:rPr>
                                <w:rFonts w:eastAsia="Calibri"/>
                                <w:sz w:val="28"/>
                                <w:szCs w:val="28"/>
                                <w:u w:val="single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ar-SA"/>
                              </w:rPr>
                              <w:t xml:space="preserve">от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u w:val="single"/>
                                <w:lang w:eastAsia="ar-SA"/>
                              </w:rPr>
                              <w:t xml:space="preserve">30.08.2017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ar-SA"/>
                              </w:rPr>
                              <w:t xml:space="preserve"> №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u w:val="single"/>
                                <w:lang w:eastAsia="ar-SA"/>
                              </w:rPr>
                              <w:t>1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28"/>
                                <w:szCs w:val="28"/>
                                <w:u w:val="single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u w:val="single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123.75pt;mso-wrap-distance-left:9.05pt;mso-wrap-distance-right:9.05pt;mso-wrap-distance-top:0pt;mso-wrap-distance-bottom:0pt;margin-top:-13.2pt;mso-position-vertical-relative:text;margin-left:40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jc w:val="right"/>
                        <w:rPr>
                          <w:rFonts w:eastAsia="Calibri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ar-SA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rFonts w:eastAsia="Calibri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ar-SA"/>
                        </w:rPr>
                        <w:t xml:space="preserve">к приказу государственного казенного специального учебно-воспитательного учреждения закрытого типа специальной общеобразовательной школы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rFonts w:eastAsia="Calibri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ar-SA"/>
                        </w:rPr>
                        <w:t xml:space="preserve">Краснодарского края для обучающихся с девиантным (общественно опасным) поведением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76" w:before="0" w:after="200"/>
                        <w:jc w:val="right"/>
                        <w:rPr>
                          <w:rFonts w:eastAsia="Calibri"/>
                          <w:sz w:val="28"/>
                          <w:szCs w:val="28"/>
                          <w:u w:val="single"/>
                          <w:lang w:eastAsia="ar-S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ar-SA"/>
                        </w:rPr>
                        <w:t xml:space="preserve">от </w:t>
                      </w:r>
                      <w:r>
                        <w:rPr>
                          <w:rFonts w:eastAsia="Calibri"/>
                          <w:sz w:val="28"/>
                          <w:szCs w:val="28"/>
                          <w:u w:val="single"/>
                          <w:lang w:eastAsia="ar-SA"/>
                        </w:rPr>
                        <w:t xml:space="preserve">30.08.2017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ar-SA"/>
                        </w:rPr>
                        <w:t xml:space="preserve"> № </w:t>
                      </w:r>
                      <w:r>
                        <w:rPr>
                          <w:rFonts w:eastAsia="Calibri"/>
                          <w:sz w:val="28"/>
                          <w:szCs w:val="28"/>
                          <w:u w:val="single"/>
                          <w:lang w:eastAsia="ar-SA"/>
                        </w:rPr>
                        <w:t>1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alibri"/>
                          <w:sz w:val="28"/>
                          <w:szCs w:val="28"/>
                          <w:u w:val="single"/>
                          <w:lang w:eastAsia="ar-S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u w:val="single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bCs/>
          <w:sz w:val="28"/>
          <w:szCs w:val="28"/>
          <w:lang w:eastAsia="zh-CN"/>
        </w:rPr>
      </w:pPr>
      <w:r>
        <w:rPr>
          <w:sz w:val="28"/>
          <w:szCs w:val="28"/>
        </w:rPr>
        <w:t xml:space="preserve">проведения воспитателями открытых мероприятий (по классам) с воспитанниками на 1 полугодие 2017-2018 учебного года в рамках </w:t>
      </w:r>
      <w:r>
        <w:rPr>
          <w:bCs/>
          <w:sz w:val="28"/>
          <w:szCs w:val="28"/>
          <w:lang w:eastAsia="zh-CN"/>
        </w:rPr>
        <w:t>тематических недель воспитательной работы</w:t>
      </w:r>
    </w:p>
    <w:p>
      <w:pPr>
        <w:pStyle w:val="Normal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0"/>
        <w:gridCol w:w="2946"/>
        <w:gridCol w:w="3119"/>
        <w:gridCol w:w="207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место 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олнени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нем рождения, Кубан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онно-познавательный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ь – мой край родной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азарный А.В., 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а и 7-а класс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права и обязанности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знавательный ча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Твои права и обязанности»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сентября </w:t>
            </w:r>
          </w:p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фойе спального корпус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орков В.М., воспит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а класс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малая Родин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утешествие «По моей малой Родине»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октября </w:t>
            </w:r>
          </w:p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И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ько Н.Н., старшие воспитател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им планету в чистот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ознавательный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храним планету в чистоте»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октября </w:t>
            </w:r>
          </w:p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елица Г.Н.,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ец Н.Г., воспитатели группы девоче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им планету в чистот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поведники России»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октября </w:t>
            </w:r>
          </w:p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Каракуца А.В., воспитатель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 класс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 земли – хлеб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й ча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го величество – Хлеб»!»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октября</w:t>
            </w:r>
          </w:p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Андреева Т.А., воспитатель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 и 7а классов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на Кубан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о-музыкальная компози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ая Осень»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октября</w:t>
            </w:r>
          </w:p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И.А.,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ько Н.Н., старшие воспитател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родного единства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ознавательный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проходит, Родина остается»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оября</w:t>
            </w:r>
          </w:p>
          <w:p>
            <w:pPr>
              <w:pStyle w:val="Normal"/>
              <w:ind w:left="63" w:hanging="63"/>
              <w:jc w:val="center"/>
              <w:rPr/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Хорикова И.В., воспитатель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в класс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ноября – «День проведения военного парада на Красной площади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ад 7 ноября 1941 года»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ноября</w:t>
            </w:r>
          </w:p>
          <w:p>
            <w:pPr>
              <w:pStyle w:val="Normal"/>
              <w:ind w:left="63" w:hanging="63"/>
              <w:jc w:val="center"/>
              <w:rPr/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Петин В.А., воспитатель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а класс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ерантность – признак гуманиз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ерантность – признак гуманизма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ноября</w:t>
            </w:r>
          </w:p>
          <w:p>
            <w:pPr>
              <w:pStyle w:val="Normal"/>
              <w:ind w:left="63" w:hanging="63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фойе спального корпус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елица Г.Н.,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ец Н.Г., воспитатели группы девоче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-2020 годах Десятилетие действий за безопасность дорожного движ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ознавательный час «Азбука дороги»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ноября</w:t>
            </w:r>
          </w:p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Дворниченко М.М., воспитатель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а класс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ма, свято имя тво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о-музыкальная компози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маме с любовью»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ноября </w:t>
            </w:r>
          </w:p>
          <w:p>
            <w:pPr>
              <w:pStyle w:val="Normal"/>
              <w:ind w:left="63" w:hanging="63"/>
              <w:jc w:val="center"/>
              <w:rPr/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Танкевич Л.В., воспитатель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а класс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Героев Отечеств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воинской славы России»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екабря</w:t>
            </w:r>
          </w:p>
          <w:p>
            <w:pPr>
              <w:pStyle w:val="Normal"/>
              <w:ind w:left="63" w:hanging="63"/>
              <w:jc w:val="center"/>
              <w:rPr/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Бабий А.М., воспитатель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 и 9-б класс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Информационный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«Конституция РФ – основной Закон России»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декабря </w:t>
            </w:r>
          </w:p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Репич С.Ю., воспитатель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а класс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– любимое время го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-музыкальная композиция «Люблю я зиму снежную»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декабря </w:t>
            </w:r>
          </w:p>
          <w:p>
            <w:pPr>
              <w:pStyle w:val="Normal"/>
              <w:ind w:left="63" w:hanging="63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Крайник И А., воспитатель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а и 9-б класс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овым годом, плане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й ча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ование Нового года в России!»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декабря </w:t>
            </w:r>
          </w:p>
          <w:p>
            <w:pPr>
              <w:pStyle w:val="Normal"/>
              <w:ind w:left="63" w:hanging="63"/>
              <w:jc w:val="center"/>
              <w:rPr/>
            </w:pPr>
            <w:r>
              <w:rPr>
                <w:i/>
                <w:sz w:val="28"/>
                <w:szCs w:val="28"/>
              </w:rPr>
              <w:t>фойе спального корпуса</w:t>
            </w:r>
          </w:p>
          <w:p>
            <w:pPr>
              <w:pStyle w:val="Normal"/>
              <w:ind w:left="63" w:hanging="63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Облогин В.Н., воспитатель 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в класс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все проведенные открытые мероприятия должны сопровождаться подготовкой с</w:t>
      </w:r>
      <w:r>
        <w:rPr>
          <w:rFonts w:eastAsia="Calibri"/>
          <w:sz w:val="28"/>
          <w:szCs w:val="28"/>
        </w:rPr>
        <w:t>ценария, презентацией или видео материалом, отчетом с отзывом по итогам (по форме)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Спецшколы                                                              _____________                                                        Н.А. Лысенк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ru-RU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0" w:after="12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7:00Z</dcterms:created>
  <dc:creator>Горячева Галина Владимировна</dc:creator>
  <dc:description/>
  <cp:keywords/>
  <dc:language>en-US</dc:language>
  <cp:lastModifiedBy>Виктория</cp:lastModifiedBy>
  <cp:lastPrinted>2015-07-08T14:48:00Z</cp:lastPrinted>
  <dcterms:modified xsi:type="dcterms:W3CDTF">2017-09-27T13:28:00Z</dcterms:modified>
  <cp:revision>35</cp:revision>
  <dc:subject/>
  <dc:title>ГУ СО КК «Киевский ПНИ»</dc:title>
</cp:coreProperties>
</file>